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6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6-2028 годы и основных направлений налоговой политики Школьненского сельского поселения на 2026 - 2028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6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6 год и плановый период, а также исходя из ожидаемых итогов исполнения доходной части бюджета Школьненского сельского поселения за 202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6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6 год в сумме 82 133 200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6 год планируются  в сумме 29 070 700,00 руб., что на 8,5% больше, чем в уточненном плане на 2025 год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алоговых и неналоговых доходов на 2026 год доля налоговых доходов составляет 95,9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7 656,7 тыс. рублей –  или 27,5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ДФЛ 6 285,0 тыс. рублей – или 22,5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диный сельскохозяйственный налог 6 080,0 тыс. рублей – или 21,8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6 000,0 тыс. рублей или 21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6 - 2028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334 492,7 тыс. рублей с применением ставки налога в размере 15 %. Прогноз поступления налога на доходы физических лиц на 2026 год составляет 6 285,0 тыс. рублей, что на 18,1% больш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6 году составляет 7 656,7 тыс. рублей, что выше ожидаемой оценки в 2025 году на 748,6 тыс. рублей или на 1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прогнозе доходов по единому сельскохозяйственному налогу учтена сумма налога, подлежащая уплате за отчетный финансовый год по данным налоговой отчетности. Прогноз на 2026 год по единому сельскохозяйственному налогу – 6 080,0 0  тыс. рублей, что на 110,0 тыс. руб. больше, чем ожидается в 202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6 год составил 1 850,0  тыс. рублей, что 13,3% или  на 284,9 тыс. руб. меньше чем ожидается в 2025 году в связи с уменьшением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, сельскохозяйственного назначения и кадастровая оценка земель промышленности, энергетики, транспорта, связи на территории Краснодарского края. Прогноз на 2026 год составил 6 000,0 тыс. рублей, что больше ожидаемого исполнении в 2025 году на 7% или на 392,7 тыс. рублей в связи с изменением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Доходы, получаемые в виде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6 год доходы, получаемые в виде арендной платы были рассчитаны исходя из сумм заключенных договоров аренды на 2025 год и кадастровой стоимости земли. Прогноз на аренду земли меньше ожидаемого исполнения в 2025 году на 3,5% или на 35,9 тысяч рублей, в связи с окончанием срока договоров заключенным с АО "Медвежья гор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6 год и на плановый период 2027 и 2028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6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53 062 500,00 </w:t>
      </w:r>
      <w:r>
        <w:rPr>
          <w:sz w:val="28"/>
          <w:szCs w:val="28"/>
        </w:rPr>
        <w:t>руб., что на 20,7% меньше, чем в 2025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 000,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423 600,00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субсидии бюджетам сельских поселений – 39 469 1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462 6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0 00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прочие безвозмездные поступления в бюджеты поселений – 2 500 000,00 рублей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USER</cp:lastModifiedBy>
  <cp:lastPrinted>2024-10-31T15:47:00Z</cp:lastPrinted>
  <dcterms:modified xsi:type="dcterms:W3CDTF">2025-11-11T14:49:00Z</dcterms:modified>
  <cp:revision>23</cp:revision>
  <dc:subject/>
  <dc:title/>
</cp:coreProperties>
</file>